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 (formativ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08518299"/>
            <w:bookmarkStart w:id="1" w:name="__Fieldmark__0_30085182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08518299"/>
            <w:bookmarkStart w:id="3" w:name="__Fieldmark__1_30085182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08518299"/>
            <w:bookmarkStart w:id="5" w:name="__Fieldmark__2_30085182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08518299"/>
            <w:bookmarkStart w:id="7" w:name="__Fieldmark__3_30085182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08518299"/>
            <w:bookmarkStart w:id="9" w:name="__Fieldmark__4_30085182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08518299"/>
            <w:bookmarkStart w:id="11" w:name="__Fieldmark__5_30085182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08518299"/>
            <w:bookmarkStart w:id="13" w:name="__Fieldmark__6_30085182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3008518299"/>
            <w:bookmarkStart w:id="16" w:name="__Fieldmark__7_3008518299"/>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008518299"/>
            <w:bookmarkStart w:id="18" w:name="__Fieldmark__8_3008518299"/>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008518299"/>
            <w:bookmarkStart w:id="20" w:name="__Fieldmark__9_3008518299"/>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3008518299"/>
            <w:bookmarkStart w:id="22" w:name="__Fieldmark__10_3008518299"/>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008518299"/>
            <w:bookmarkStart w:id="24" w:name="__Fieldmark__11_3008518299"/>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008518299"/>
            <w:bookmarkStart w:id="26" w:name="__Fieldmark__12_300851829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008518299"/>
            <w:bookmarkStart w:id="28" w:name="__Fieldmark__13_300851829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008518299"/>
            <w:bookmarkStart w:id="30" w:name="__Fieldmark__14_300851829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008518299"/>
            <w:bookmarkStart w:id="32" w:name="__Fieldmark__15_300851829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008518299"/>
            <w:bookmarkStart w:id="35" w:name="__Fieldmark__16_3008518299"/>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008518299"/>
            <w:bookmarkStart w:id="37" w:name="__Fieldmark__17_300851829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008518299"/>
            <w:bookmarkStart w:id="39" w:name="__Fieldmark__18_300851829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008518299"/>
            <w:bookmarkStart w:id="41" w:name="__Fieldmark__19_300851829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008518299"/>
            <w:bookmarkStart w:id="43" w:name="__Fieldmark__20_300851829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008518299"/>
            <w:bookmarkStart w:id="45" w:name="__Fieldmark__21_300851829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008518299"/>
            <w:bookmarkStart w:id="47" w:name="__Fieldmark__22_300851829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008518299"/>
            <w:bookmarkStart w:id="49" w:name="__Fieldmark__23_300851829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008518299"/>
            <w:bookmarkStart w:id="51" w:name="__Fieldmark__24_300851829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008518299"/>
            <w:bookmarkStart w:id="53" w:name="__Fieldmark__25_300851829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008518299"/>
            <w:bookmarkStart w:id="55" w:name="__Fieldmark__27_300851829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008518299"/>
            <w:bookmarkStart w:id="57" w:name="__Fieldmark__28_300851829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008518299"/>
            <w:bookmarkStart w:id="59" w:name="__Fieldmark__29_300851829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008518299"/>
            <w:bookmarkStart w:id="61" w:name="__Fieldmark__30_300851829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008518299"/>
            <w:bookmarkStart w:id="63" w:name="__Fieldmark__31_300851829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olour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008518299"/>
            <w:bookmarkStart w:id="65" w:name="__Fieldmark__33_300851829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008518299"/>
            <w:bookmarkStart w:id="67" w:name="__Fieldmark__34_300851829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008518299"/>
            <w:bookmarkStart w:id="69" w:name="__Fieldmark__35_3008518299"/>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3008518299"/>
            <w:bookmarkStart w:id="72" w:name="__Fieldmark__36_3008518299"/>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3008518299"/>
            <w:bookmarkStart w:id="74" w:name="__Fieldmark__37_3008518299"/>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3008518299"/>
            <w:bookmarkStart w:id="76" w:name="__Fieldmark__38_300851829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3008518299"/>
            <w:bookmarkStart w:id="78" w:name="__Fieldmark__39_300851829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3008518299"/>
            <w:bookmarkStart w:id="80" w:name="__Fieldmark__40_300851829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3008518299"/>
            <w:bookmarkStart w:id="82" w:name="__Fieldmark__41_300851829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3008518299"/>
            <w:bookmarkStart w:id="84" w:name="__Fieldmark__42_300851829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3008518299"/>
            <w:bookmarkStart w:id="86" w:name="__Fieldmark__43_300851829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3008518299"/>
            <w:bookmarkStart w:id="88" w:name="__Fieldmark__44_3008518299"/>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is your favourite colour?</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52:00Z</dcterms:created>
  <dc:creator>NANDA</dc:creator>
  <dc:description/>
  <cp:keywords/>
  <dc:language>en-US</dc:language>
  <cp:lastModifiedBy>Mark Hustad</cp:lastModifiedBy>
  <dcterms:modified xsi:type="dcterms:W3CDTF">2014-02-13T14:54:00Z</dcterms:modified>
  <cp:revision>3</cp:revision>
  <dc:subject/>
  <dc:title/>
</cp:coreProperties>
</file>